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т _______________                                                                      №___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бюджета  муниципальн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«Приамурское городское поселение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Приамурского городского поселения, Положением "О бюджетном процессе в Приамурском городском поселении"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Приамурское городское поселение» на 2021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00473,04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100473,0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риамурского городского поселения на 2021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и иные показатели бюджета  муниципального образования «Приамурское городское поселение» на  2022 год и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 общий объем доходов бюджета Приамурского городского поселения на 2022 год в сумме 30432,7 тыс. рублей и на 2023 год в сумме 31319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риамурского городского поселения на 2022 год в сумме 30432,7  тыс. рублей в том числе условно утвержденные расходы в сумме 760,8 тыс.рублей, на 2023 год  в сумме 31319,1 тыс. рублей в том числе условно утвержденные расходы в сумме 1565,9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риамурского городского  поселения  на плановый период 2022 и 2023 годов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21 год в сумме 49,0 тыс.рублей, на 2022 год в сумме 49,0 тыс.рублей и на  2023 год в сумме 49,0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ответствии с решением Собрания депутатов от 17.12.2013 № 28 «О создании муниципального дорожного фонда муниципального образования «Приамурское городское поселение» объем бюджетных ассигнований дорожного фонда на 2021 год в объеме 3487,44 тыс.рублей; на 2022 год – 5191,8 тыс.рублей и на 2023 год – 5191,8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бюджета Приамурского городсмкого поселения на 2021 год и на плановый период 2022 и 2023 годов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бюджета Приамурского городского  поселения на 2021 год и на плановый период 2022 и 2023 годов согласно приложению 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Учесть в бюджете Приамурского городского поселения объем межбюджетных трансфертов, получаемых из других бюджетов бюджетной системы Российской федерации на 2021 год  в сумме 78740,6 тыс.рублей, на 2022 год в сумме 6320,9  тыс.рублей, на 2023 год в сумме 6812,3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Учесть в бюджете Приамурского городского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1 году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2 и 2023 годов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Установить, что суммы задатков участников аукциона или конкурсов подлежат перечислению на счет администрации Приамурского городского  поселения, открытый для осуществления и учета операций со средствами, поступающими во временное распоря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Утвердить ведомственную структуру расходов бюджета Приамурского городского 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1 год  согласно приложению № 7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2 и 2023 годов согласно приложению №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1 год согласно приложению № 9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2 и 2023 годов согласно приложению №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1 год согласно приложению № 1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2 и 2023 годов согласно приложению №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Учесть в составе расходов бюджета поселения межбюджетные трансферты, передаваемые из бюджета Приамурского городского поселения Смидовичскому муниципальному району в 2021 году, отдельных полномочий по решению вопросов местного значения в соответствии с заключенными соглашениями  на 2021 год  в сумме  271,2 тыс.рублей, согласно приложению № 1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 порядок определения объема иных межбюджетных трансфертов, предоставляемых в 2021 году из  бюджета Приамурского городского  поселения   Смидовичскому муниципальному району на осуществление переданных  полномочий в соответствии с приложением № 14 к 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 Установить, что фактически полученные доходы при исполнении бюджета поселения в 2021 году сверх утвержденных решением о бюджете на текущий финансовый год направляются на погашение дефицита бюджета и социально значимые расходы, не обеспеченные источниками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обращение взыскания на средства бюджета поселения по денежным обязательствам получателей бюджетных средств осуществляется в соответствии с норма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Установить, что заключение и оплата договоров казенными учреждениями Приамурского городского поселения и органами местного самоуправления на потребление продукции (услуг) производится в пределах утвержденных им лимитов бюджетных обязательств в соответствии с классификацией расходов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бюджета поселения, и принятые казенными учреждениями и органами местного самоуправления сверх утвержденных для них лимитов бюджетных обязательств, не подлежат оплате за счет средств бюджета поселения в соответствующем финансовом год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нормативные акты, влекущие дополнительные расходы за счет средств бюджета поселения, а также сокращающие его доходную базу, реализуются только при наличии соответствующих источников дополнительных поступлений в бюджет поселения или за счет сокращения расходов по конкретным бюджетным стать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не обеспеченные источниками финансирования, не подлежат исполнению в соответствующем финансовом  году. В случае реализации нормативно-правового акта, частично (не в полной мере) обеспеченного источниками финансирования, реализуется и применяется в пределах средств, предусмотренных в бюджет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Установить, что орган местного самоуправления Приамурского городского поселения не вправе принимать решения, приводящие к увеличению в 2021 году численности муниципальных служащих, за исключением расходов на осуществление управленческих функций по передаваемым государственным полномочиям и вводом в течение 2021 года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Установить в соответствии со статьей 217 Бюджетного кодекса Российской Федерации, что дополнительными основаниями для внесения в 2021 году изменений в показатели сводной бюджетной росписи бюджета Приамурского городского посе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точнение видов расходов бюджета Приамурского городского поселения в соответствии с Приказом Министерства финансов Российской Федерации от 06.06.2019 N 85н "О Порядке формирования и применения кодов бюджетной классификации Российской Федерации, их структуре и принципах назначени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предусмотренных на финансирование муниципальных программ поселения, в соответствии с постановлениями администрации поселения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в пределах общего объема бюджетных ассигнований, предусмотренных главному распорядителю бюджетных средств  в текущем финансовом году на оказание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настоящим решением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исполнения судебных актов, предусматривающих обращение взыскания на средства бюджета поселения и (или) предусматривающих перечисление этих средств в счет оплаты судебных издержек, увеличения подлежащих уплате казенным учреждениям сумм налогов, сборов, пеней, штраф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онтроль за исполнением настоящего решения возложить на постоянную комиссию собрания депутатов по бюджету, налогам и сборам (_________________)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Настоящее решение опубликовать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Настоящее решение вступает в силу с 1 января 202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А.С.Симонов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Финотдел</cp:lastModifiedBy>
  <cp:lastPrinted>2016-12-15T16:38:00Z</cp:lastPrinted>
  <dcterms:modified xsi:type="dcterms:W3CDTF">2020-12-21T02:44:00Z</dcterms:modified>
  <cp:revision>51</cp:revision>
  <dc:subject/>
  <dc:title>Муниципальное образование «Смидовичский муниципальный район»</dc:title>
</cp:coreProperties>
</file>